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b/>
          <w:szCs w:val="21"/>
        </w:rPr>
        <w:t xml:space="preserve">1 </w:t>
      </w:r>
      <w:r>
        <w:rPr>
          <w:b/>
        </w:rPr>
        <w:t>转换期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6656473"/>
      <w:bookmarkStart w:id="1" w:name="__Fieldmark__0_2526656473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6656473"/>
      <w:bookmarkStart w:id="3" w:name="__Fieldmark__1_2526656473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26656473"/>
      <w:bookmarkStart w:id="5" w:name="__Fieldmark__2_2526656473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>
          <w:rFonts w:eastAsia="Times New Roma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26656473"/>
      <w:bookmarkStart w:id="7" w:name="__Fieldmark__3_2526656473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26656473"/>
      <w:bookmarkStart w:id="9" w:name="__Fieldmark__4_2526656473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26656473"/>
      <w:bookmarkStart w:id="11" w:name="__Fieldmark__5_2526656473"/>
      <w:bookmarkEnd w:id="11"/>
      <w:r>
        <w:rPr/>
      </w:r>
      <w:r>
        <w:rPr/>
        <w:fldChar w:fldCharType="end"/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26656473"/>
      <w:bookmarkStart w:id="13" w:name="__Fieldmark__6_2526656473"/>
      <w:bookmarkEnd w:id="13"/>
      <w:r>
        <w:rPr/>
      </w:r>
      <w:r>
        <w:rPr/>
        <w:fldChar w:fldCharType="end"/>
      </w:r>
      <w:r>
        <w:rPr/>
        <w:t>否；若是，请描述使用物质名称、使用时间、使用量及使用地块等信息：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 xml:space="preserve">在申请认证的同一个生产单元内，是否存在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4" w:name="__Fieldmark__7_2526656473"/>
      <w:bookmarkStart w:id="15" w:name="__Fieldmark__7_2526656473"/>
      <w:bookmarkEnd w:id="1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6" w:name="__Fieldmark__8_2526656473"/>
      <w:bookmarkStart w:id="17" w:name="__Fieldmark__8_2526656473"/>
      <w:bookmarkEnd w:id="1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/>
        <w:t>如是，请填在</w:t>
      </w:r>
      <w:r>
        <w:rPr/>
        <w:t>下表明确列出非有机生产部分的情况，如有必要可另附纸页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2066"/>
        <w:gridCol w:w="1894"/>
      </w:tblGrid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2526656473"/>
            <w:bookmarkStart w:id="19" w:name="__Fieldmark__9_2526656473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2526656473"/>
            <w:bookmarkStart w:id="21" w:name="__Fieldmark__10_2526656473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2526656473"/>
            <w:bookmarkStart w:id="23" w:name="__Fieldmark__11_2526656473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2526656473"/>
            <w:bookmarkStart w:id="25" w:name="__Fieldmark__12_2526656473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2526656473"/>
            <w:bookmarkStart w:id="27" w:name="__Fieldmark__13_2526656473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2526656473"/>
            <w:bookmarkStart w:id="29" w:name="__Fieldmark__14_2526656473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2526656473"/>
            <w:bookmarkStart w:id="31" w:name="__Fieldmark__15_2526656473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2526656473"/>
            <w:bookmarkStart w:id="33" w:name="__Fieldmark__16_2526656473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2526656473"/>
            <w:bookmarkStart w:id="35" w:name="__Fieldmark__17_2526656473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2526656473"/>
            <w:bookmarkStart w:id="37" w:name="__Fieldmark__18_2526656473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2526656473"/>
            <w:bookmarkStart w:id="39" w:name="__Fieldmark__19_2526656473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2526656473"/>
            <w:bookmarkStart w:id="41" w:name="__Fieldmark__20_2526656473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2526656473"/>
            <w:bookmarkStart w:id="43" w:name="__Fieldmark__21_2526656473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2526656473"/>
            <w:bookmarkStart w:id="45" w:name="__Fieldmark__22_2526656473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2526656473"/>
            <w:bookmarkStart w:id="47" w:name="__Fieldmark__23_2526656473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526656473"/>
            <w:bookmarkStart w:id="49" w:name="__Fieldmark__24_2526656473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526656473"/>
            <w:bookmarkStart w:id="51" w:name="__Fieldmark__25_2526656473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526656473"/>
            <w:bookmarkStart w:id="53" w:name="__Fieldmark__26_2526656473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526656473"/>
            <w:bookmarkStart w:id="55" w:name="__Fieldmark__27_2526656473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526656473"/>
            <w:bookmarkStart w:id="57" w:name="__Fieldmark__28_2526656473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526656473"/>
            <w:bookmarkStart w:id="59" w:name="__Fieldmark__29_2526656473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526656473"/>
            <w:bookmarkStart w:id="61" w:name="__Fieldmark__30_2526656473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526656473"/>
            <w:bookmarkStart w:id="63" w:name="__Fieldmark__31_2526656473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526656473"/>
            <w:bookmarkStart w:id="65" w:name="__Fieldmark__32_2526656473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</w:tbl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 xml:space="preserve">是否存在相同或不易区分的有机和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6" w:name="__Fieldmark__33_2526656473"/>
      <w:bookmarkStart w:id="67" w:name="__Fieldmark__33_2526656473"/>
      <w:bookmarkEnd w:id="6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8" w:name="__Fieldmark__34_2526656473"/>
      <w:bookmarkStart w:id="69" w:name="__Fieldmark__34_2526656473"/>
      <w:bookmarkEnd w:id="6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</w:rPr>
        <w:t>如是，请列出作物名称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0" w:name="__Fieldmark__35_2526656473"/>
      <w:bookmarkStart w:id="71" w:name="__Fieldmark__35_2526656473"/>
      <w:bookmarkEnd w:id="7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2" w:name="__Fieldmark__36_2526656473"/>
      <w:bookmarkStart w:id="73" w:name="__Fieldmark__36_2526656473"/>
      <w:bookmarkEnd w:id="7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 xml:space="preserve">产地环境质量是否符合标准要求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4" w:name="__Fieldmark__37_2526656473"/>
      <w:bookmarkStart w:id="75" w:name="__Fieldmark__37_2526656473"/>
      <w:bookmarkEnd w:id="7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6" w:name="__Fieldmark__38_2526656473"/>
      <w:bookmarkStart w:id="77" w:name="__Fieldmark__38_2526656473"/>
      <w:bookmarkEnd w:id="7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</w:p>
    <w:p>
      <w:pPr>
        <w:pStyle w:val="Normal"/>
        <w:spacing w:lineRule="exact" w:line="360"/>
        <w:rPr>
          <w:u w:val="single"/>
        </w:rPr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rFonts w:ascii="黑体;SimHei" w:hAnsi="黑体;SimHei"/>
          <w:bCs/>
        </w:rPr>
        <w:t>基因工程生物</w:t>
      </w:r>
      <w:r>
        <w:rPr>
          <w:rFonts w:ascii="黑体;SimHei" w:hAnsi="黑体;SimHei"/>
          <w:bCs/>
        </w:rPr>
        <w:t>/</w:t>
      </w:r>
      <w:r>
        <w:rPr>
          <w:rFonts w:ascii="黑体;SimHei" w:hAnsi="黑体;SimHei"/>
          <w:bCs/>
        </w:rPr>
        <w:t>转基因生物及其衍生物？</w:t>
      </w:r>
      <w:r>
        <w:rPr>
          <w:rFonts w:ascii="黑体;SimHei" w:hAnsi="黑体;SimHei" w:cs="黑体;SimHei" w:eastAsia="黑体;SimHei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526656473"/>
      <w:bookmarkStart w:id="79" w:name="__Fieldmark__39_2526656473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526656473"/>
      <w:bookmarkStart w:id="81" w:name="__Fieldmark__40_2526656473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  若是，请描述：</w:t>
      </w:r>
      <w:r>
        <w:rPr>
          <w:rFonts w:ascii="宋体;SimSun" w:hAnsi="宋体;SimSun"/>
          <w:u w:val="single"/>
        </w:rPr>
        <w:t xml:space="preserve">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526656473"/>
      <w:bookmarkStart w:id="83" w:name="__Fieldmark__41_2526656473"/>
      <w:bookmarkEnd w:id="8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526656473"/>
      <w:bookmarkStart w:id="85" w:name="__Fieldmark__42_2526656473"/>
      <w:bookmarkEnd w:id="8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若是，请描述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526656473"/>
      <w:bookmarkStart w:id="87" w:name="__Fieldmark__43_2526656473"/>
      <w:bookmarkEnd w:id="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526656473"/>
      <w:bookmarkStart w:id="89" w:name="__Fieldmark__44_2526656473"/>
      <w:bookmarkEnd w:id="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有机生产区域缓冲带类型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526656473"/>
      <w:bookmarkStart w:id="91" w:name="__Fieldmark__45_2526656473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526656473"/>
      <w:bookmarkStart w:id="93" w:name="__Fieldmark__46_2526656473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526656473"/>
      <w:bookmarkStart w:id="95" w:name="__Fieldmark__47_2526656473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526656473"/>
      <w:bookmarkStart w:id="97" w:name="__Fieldmark__48_2526656473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526656473"/>
      <w:bookmarkStart w:id="99" w:name="__Fieldmark__49_2526656473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526656473"/>
      <w:bookmarkStart w:id="101" w:name="__Fieldmark__50_2526656473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526656473"/>
      <w:bookmarkStart w:id="103" w:name="__Fieldmark__51_2526656473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526656473"/>
      <w:bookmarkStart w:id="105" w:name="__Fieldmark__52_2526656473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</w:p>
    <w:p>
      <w:pPr>
        <w:pStyle w:val="Normal"/>
        <w:spacing w:lineRule="exact" w:line="360"/>
        <w:jc w:val="left"/>
        <w:rPr/>
      </w:pPr>
      <w:r>
        <w:rPr/>
        <w:t>是否能够在市场上获得有机种子或繁殖材料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6" w:name="__Fieldmark__53_2526656473"/>
      <w:bookmarkStart w:id="107" w:name="__Fieldmark__53_2526656473"/>
      <w:bookmarkEnd w:id="10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8" w:name="__Fieldmark__54_2526656473"/>
      <w:bookmarkStart w:id="109" w:name="__Fieldmark__54_2526656473"/>
      <w:bookmarkEnd w:id="10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。</w:t>
      </w:r>
      <w:r>
        <w:rPr>
          <w:rFonts w:eastAsia="Times New Roman"/>
        </w:rPr>
        <w:t xml:space="preserve"> </w:t>
      </w:r>
      <w:r>
        <w:rPr/>
        <w:t>若否，在使用常规种子或繁殖材料时，是否制定了获得有机种子和植物繁殖材料的计划？</w:t>
      </w:r>
      <w:r>
        <w:rPr>
          <w:rFonts w:cs="宋体;SimSun"/>
        </w:rPr>
        <w:t>若是，请提供。</w:t>
      </w:r>
      <w:r>
        <w:rPr>
          <w:rFonts w:eastAsia="Times New Roman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来源（自留或外购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0" w:name="__Fieldmark__55_2526656473"/>
      <w:bookmarkStart w:id="111" w:name="__Fieldmark__55_2526656473"/>
      <w:bookmarkEnd w:id="111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是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2" w:name="__Fieldmark__56_2526656473"/>
      <w:bookmarkStart w:id="113" w:name="__Fieldmark__56_2526656473"/>
      <w:bookmarkEnd w:id="113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否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2526656473"/>
      <w:bookmarkStart w:id="115" w:name="__Fieldmark__57_2526656473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：</w:t>
      </w:r>
      <w:r>
        <w:rPr>
          <w:rFonts w:cs="Times New Roman"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rFonts w:eastAsia="Times New Roman"/>
          <w:szCs w:val="21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526656473"/>
      <w:bookmarkStart w:id="117" w:name="__Fieldmark__58_2526656473"/>
      <w:bookmarkEnd w:id="11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526656473"/>
      <w:bookmarkStart w:id="119" w:name="__Fieldmark__59_2526656473"/>
      <w:bookmarkEnd w:id="11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rFonts w:eastAsia="Times New Roman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526656473"/>
      <w:bookmarkStart w:id="121" w:name="__Fieldmark__60_2526656473"/>
      <w:bookmarkEnd w:id="12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526656473"/>
      <w:bookmarkStart w:id="123" w:name="__Fieldmark__61_2526656473"/>
      <w:bookmarkEnd w:id="12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526656473"/>
      <w:bookmarkStart w:id="125" w:name="__Fieldmark__62_2526656473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526656473"/>
      <w:bookmarkStart w:id="127" w:name="__Fieldmark__63_2526656473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526656473"/>
      <w:bookmarkStart w:id="129" w:name="__Fieldmark__64_2526656473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526656473"/>
      <w:bookmarkStart w:id="131" w:name="__Fieldmark__65_2526656473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采用何种灌溉方式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526656473"/>
      <w:bookmarkStart w:id="133" w:name="__Fieldmark__66_2526656473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526656473"/>
      <w:bookmarkStart w:id="135" w:name="__Fieldmark__67_2526656473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526656473"/>
      <w:bookmarkStart w:id="137" w:name="__Fieldmark__68_2526656473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滴灌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526656473"/>
      <w:bookmarkStart w:id="139" w:name="__Fieldmark__69_2526656473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526656473"/>
      <w:bookmarkStart w:id="141" w:name="__Fieldmark__70_2526656473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526656473"/>
      <w:bookmarkStart w:id="143" w:name="__Fieldmark__71_2526656473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526656473"/>
      <w:bookmarkStart w:id="145" w:name="__Fieldmark__72_2526656473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526656473"/>
      <w:bookmarkStart w:id="147" w:name="__Fieldmark__73_2526656473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526656473"/>
      <w:bookmarkStart w:id="149" w:name="__Fieldmark__74_2526656473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526656473"/>
      <w:bookmarkStart w:id="151" w:name="__Fieldmark__75_2526656473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526656473"/>
      <w:bookmarkStart w:id="153" w:name="__Fieldmark__76_2526656473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rFonts w:cs="Times New Roman" w:eastAsia="Times New Roman"/>
        </w:rPr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526656473"/>
      <w:bookmarkStart w:id="155" w:name="__Fieldmark__77_2526656473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526656473"/>
      <w:bookmarkStart w:id="157" w:name="__Fieldmark__78_2526656473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526656473"/>
      <w:bookmarkStart w:id="159" w:name="__Fieldmark__79_2526656473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526656473"/>
      <w:bookmarkStart w:id="161" w:name="__Fieldmark__80_2526656473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526656473"/>
      <w:bookmarkStart w:id="163" w:name="__Fieldmark__81_2526656473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外购的商品有机肥是否经认证机构评估或国家认监委的批准？</w:t>
      </w:r>
      <w:r>
        <w:rPr>
          <w:rFonts w:eastAsia="Times New Roman"/>
        </w:rPr>
        <w:t xml:space="preserve">    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无关</w:t>
      </w:r>
    </w:p>
    <w:p>
      <w:pPr>
        <w:pStyle w:val="Normal"/>
        <w:rPr/>
      </w:pPr>
      <w:r>
        <w:rPr/>
        <w:t>若否，请提供相应的肥料原料组成、加工工艺等信息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是否施用人粪尿？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；若是，请描述处理措施及施用的作物：</w:t>
      </w:r>
      <w:r>
        <w:rPr>
          <w:rFonts w:ascii="宋体;SimSun" w:hAnsi="宋体;SimSun"/>
          <w:u w:val="single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如饲料生产基地制作堆肥，请详细描述堆制过程，原料和添加剂及其所占比例（若需要，可另附页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 w:val="28"/>
        </w:rPr>
      </w:pPr>
      <w:r>
        <w:rPr>
          <w:b/>
        </w:rPr>
        <w:t>9</w:t>
      </w:r>
      <w:r>
        <w:rPr>
          <w:b/>
        </w:rPr>
        <w:t>病虫草害防治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526656473"/>
      <w:bookmarkStart w:id="165" w:name="__Fieldmark__82_2526656473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526656473"/>
      <w:bookmarkStart w:id="167" w:name="__Fieldmark__83_2526656473"/>
      <w:bookmarkEnd w:id="16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526656473"/>
      <w:bookmarkStart w:id="169" w:name="__Fieldmark__84_2526656473"/>
      <w:bookmarkEnd w:id="16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526656473"/>
      <w:bookmarkStart w:id="171" w:name="__Fieldmark__85_2526656473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526656473"/>
      <w:bookmarkStart w:id="173" w:name="__Fieldmark__86_2526656473"/>
      <w:bookmarkEnd w:id="17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526656473"/>
      <w:bookmarkStart w:id="175" w:name="__Fieldmark__87_2526656473"/>
      <w:bookmarkEnd w:id="17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526656473"/>
      <w:bookmarkStart w:id="177" w:name="__Fieldmark__88_2526656473"/>
      <w:bookmarkEnd w:id="17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526656473"/>
      <w:bookmarkStart w:id="179" w:name="__Fieldmark__89_2526656473"/>
      <w:bookmarkEnd w:id="1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控制种植密度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526656473"/>
      <w:bookmarkStart w:id="181" w:name="__Fieldmark__90_2526656473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将病株带出农场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526656473"/>
      <w:bookmarkStart w:id="183" w:name="__Fieldmark__91_2526656473"/>
      <w:bookmarkEnd w:id="1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间作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526656473"/>
      <w:bookmarkStart w:id="185" w:name="__Fieldmark__92_2526656473"/>
      <w:bookmarkEnd w:id="1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）列出有机生产中使用或计划使用的病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526656473"/>
      <w:bookmarkStart w:id="187" w:name="__Fieldmark__93_2526656473"/>
      <w:bookmarkEnd w:id="18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病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88" w:name="__Fieldmark__94_2526656473"/>
      <w:bookmarkStart w:id="189" w:name="__Fieldmark__94_2526656473"/>
      <w:bookmarkEnd w:id="18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0" w:name="__Fieldmark__95_2526656473"/>
      <w:bookmarkStart w:id="191" w:name="__Fieldmark__95_2526656473"/>
      <w:bookmarkEnd w:id="19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526656473"/>
      <w:bookmarkStart w:id="193" w:name="__Fieldmark__96_2526656473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526656473"/>
      <w:bookmarkStart w:id="195" w:name="__Fieldmark__97_2526656473"/>
      <w:bookmarkEnd w:id="195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526656473"/>
      <w:bookmarkStart w:id="197" w:name="__Fieldmark__98_2526656473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2526656473"/>
      <w:bookmarkStart w:id="199" w:name="__Fieldmark__99_2526656473"/>
      <w:bookmarkEnd w:id="19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2526656473"/>
      <w:bookmarkStart w:id="201" w:name="__Fieldmark__100_2526656473"/>
      <w:bookmarkEnd w:id="20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间作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2526656473"/>
      <w:bookmarkStart w:id="203" w:name="__Fieldmark__101_2526656473"/>
      <w:bookmarkEnd w:id="20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2526656473"/>
      <w:bookmarkStart w:id="205" w:name="__Fieldmark__102_2526656473"/>
      <w:bookmarkEnd w:id="20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危害植株带出农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526656473"/>
      <w:bookmarkStart w:id="207" w:name="__Fieldmark__103_2526656473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保护和发展有益生物栖息地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526656473"/>
      <w:bookmarkStart w:id="209" w:name="__Fieldmark__104_2526656473"/>
      <w:bookmarkEnd w:id="2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虫害监测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526656473"/>
      <w:bookmarkStart w:id="211" w:name="__Fieldmark__105_2526656473"/>
      <w:bookmarkEnd w:id="21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526656473"/>
      <w:bookmarkStart w:id="213" w:name="__Fieldmark__106_2526656473"/>
      <w:bookmarkEnd w:id="213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526656473"/>
      <w:bookmarkStart w:id="215" w:name="__Fieldmark__107_2526656473"/>
      <w:bookmarkEnd w:id="215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526656473"/>
      <w:bookmarkStart w:id="217" w:name="__Fieldmark__108_2526656473"/>
      <w:bookmarkEnd w:id="217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526656473"/>
      <w:bookmarkStart w:id="219" w:name="__Fieldmark__109_2526656473"/>
      <w:bookmarkEnd w:id="219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526656473"/>
      <w:bookmarkStart w:id="221" w:name="__Fieldmark__110_2526656473"/>
      <w:bookmarkEnd w:id="221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526656473"/>
      <w:bookmarkStart w:id="223" w:name="__Fieldmark__111_2526656473"/>
      <w:bookmarkEnd w:id="223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526656473"/>
      <w:bookmarkStart w:id="225" w:name="__Fieldmark__112_2526656473"/>
      <w:bookmarkEnd w:id="225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526656473"/>
      <w:bookmarkStart w:id="227" w:name="__Fieldmark__113_2526656473"/>
      <w:bookmarkEnd w:id="2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526656473"/>
      <w:bookmarkStart w:id="229" w:name="__Fieldmark__114_2526656473"/>
      <w:bookmarkEnd w:id="2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526656473"/>
      <w:bookmarkStart w:id="231" w:name="__Fieldmark__115_2526656473"/>
      <w:bookmarkEnd w:id="2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释放寄生性天敌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526656473"/>
      <w:bookmarkStart w:id="233" w:name="__Fieldmark__116_2526656473"/>
      <w:bookmarkEnd w:id="2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/>
      </w:pPr>
      <w:r>
        <w:rPr/>
        <w:t>2</w:t>
      </w:r>
      <w:r>
        <w:rPr>
          <w:rFonts w:ascii="宋体;SimSun" w:hAnsi="宋体;SimSun"/>
        </w:rPr>
        <w:t xml:space="preserve">）列出有机生产中使用或计划使用的虫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526656473"/>
      <w:bookmarkStart w:id="235" w:name="__Fieldmark__117_2526656473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虫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9</w:t>
      </w:r>
      <w:r>
        <w:rPr/>
        <w:t xml:space="preserve">.3 </w:t>
      </w:r>
      <w:r>
        <w:rPr/>
        <w:t>草害防治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：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526656473"/>
      <w:bookmarkStart w:id="237" w:name="__Fieldmark__118_2526656473"/>
      <w:bookmarkEnd w:id="2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526656473"/>
      <w:bookmarkStart w:id="239" w:name="__Fieldmark__119_2526656473"/>
      <w:bookmarkEnd w:id="2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526656473"/>
      <w:bookmarkStart w:id="241" w:name="__Fieldmark__120_2526656473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526656473"/>
      <w:bookmarkStart w:id="243" w:name="__Fieldmark__121_2526656473"/>
      <w:bookmarkEnd w:id="243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526656473"/>
      <w:bookmarkStart w:id="245" w:name="__Fieldmark__122_2526656473"/>
      <w:bookmarkEnd w:id="245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526656473"/>
      <w:bookmarkStart w:id="247" w:name="__Fieldmark__123_2526656473"/>
      <w:bookmarkEnd w:id="247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526656473"/>
      <w:bookmarkStart w:id="249" w:name="__Fieldmark__124_2526656473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526656473"/>
      <w:bookmarkStart w:id="251" w:name="__Fieldmark__125_2526656473"/>
      <w:bookmarkEnd w:id="251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526656473"/>
      <w:bookmarkStart w:id="253" w:name="__Fieldmark__126_2526656473"/>
      <w:bookmarkEnd w:id="253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526656473"/>
      <w:bookmarkStart w:id="255" w:name="__Fieldmark__127_2526656473"/>
      <w:bookmarkEnd w:id="255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526656473"/>
      <w:bookmarkStart w:id="257" w:name="__Fieldmark__128_2526656473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526656473"/>
      <w:bookmarkStart w:id="259" w:name="__Fieldmark__129_2526656473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526656473"/>
      <w:bookmarkStart w:id="261" w:name="__Fieldmark__130_2526656473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526656473"/>
      <w:bookmarkStart w:id="263" w:name="__Fieldmark__131_2526656473"/>
      <w:bookmarkEnd w:id="26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0 </w:t>
      </w:r>
      <w:r>
        <w:rPr>
          <w:b/>
        </w:rPr>
        <w:t>收获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有机作物的收获方式？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526656473"/>
      <w:bookmarkStart w:id="265" w:name="__Fieldmark__132_2526656473"/>
      <w:bookmarkEnd w:id="2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>
          <w:rFonts w:eastAsia="Times New Roman"/>
        </w:rPr>
        <w:t xml:space="preserve">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2526656473"/>
      <w:bookmarkStart w:id="267" w:name="__Fieldmark__133_2526656473"/>
      <w:bookmarkEnd w:id="2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</w:p>
    <w:p>
      <w:pPr>
        <w:pStyle w:val="Style13"/>
        <w:spacing w:lineRule="exact" w:line="400"/>
        <w:rPr/>
      </w:pPr>
      <w:r>
        <w:rPr/>
        <w:t xml:space="preserve">11.1 </w:t>
      </w:r>
      <w:r>
        <w:rPr>
          <w:rFonts w:ascii="宋体;SimSun" w:hAnsi="宋体;SimSun"/>
        </w:rPr>
        <w:t>作物收获后是否进行在场的处理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2526656473"/>
      <w:bookmarkStart w:id="269" w:name="__Fieldmark__134_2526656473"/>
      <w:bookmarkEnd w:id="2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2526656473"/>
      <w:bookmarkStart w:id="271" w:name="__Fieldmark__135_2526656473"/>
      <w:bookmarkEnd w:id="2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如是，请选择处理类型：</w:t>
      </w:r>
    </w:p>
    <w:p>
      <w:pPr>
        <w:pStyle w:val="Style13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2526656473"/>
      <w:bookmarkStart w:id="273" w:name="__Fieldmark__136_2526656473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74" w:name="OLE_LINK1"/>
      <w:bookmarkStart w:id="275" w:name="OLE_LINK2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7_2526656473"/>
      <w:bookmarkStart w:id="277" w:name="__Fieldmark__137_2526656473"/>
      <w:bookmarkEnd w:id="277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74"/>
      <w:bookmarkEnd w:id="275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8_2526656473"/>
      <w:bookmarkStart w:id="279" w:name="__Fieldmark__138_2526656473"/>
      <w:bookmarkEnd w:id="279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39_2526656473"/>
      <w:bookmarkStart w:id="281" w:name="__Fieldmark__139_2526656473"/>
      <w:bookmarkEnd w:id="281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0_2526656473"/>
      <w:bookmarkStart w:id="283" w:name="__Fieldmark__140_2526656473"/>
      <w:bookmarkEnd w:id="283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1_2526656473"/>
      <w:bookmarkStart w:id="285" w:name="__Fieldmark__141_2526656473"/>
      <w:bookmarkEnd w:id="285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2_2526656473"/>
      <w:bookmarkStart w:id="287" w:name="__Fieldmark__142_2526656473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3_2526656473"/>
      <w:bookmarkStart w:id="289" w:name="__Fieldmark__143_2526656473"/>
      <w:bookmarkEnd w:id="289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3"/>
        <w:spacing w:lineRule="exact" w:line="400"/>
        <w:rPr/>
      </w:pPr>
      <w:r>
        <w:rPr/>
      </w:r>
    </w:p>
    <w:p>
      <w:pPr>
        <w:pStyle w:val="Style13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2526656473"/>
      <w:bookmarkStart w:id="291" w:name="__Fieldmark__144_2526656473"/>
      <w:bookmarkEnd w:id="2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2526656473"/>
      <w:bookmarkStart w:id="293" w:name="__Fieldmark__145_2526656473"/>
      <w:bookmarkEnd w:id="2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Style13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Style13"/>
        <w:spacing w:lineRule="exact" w:line="400"/>
        <w:rPr/>
      </w:pPr>
      <w:r>
        <w:rPr/>
      </w:r>
    </w:p>
    <w:p>
      <w:pPr>
        <w:pStyle w:val="Style13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2526656473"/>
      <w:bookmarkStart w:id="295" w:name="__Fieldmark__146_2526656473"/>
      <w:bookmarkEnd w:id="2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2526656473"/>
      <w:bookmarkStart w:id="297" w:name="__Fieldmark__147_2526656473"/>
      <w:bookmarkEnd w:id="29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否 </w:t>
      </w:r>
    </w:p>
    <w:p>
      <w:pPr>
        <w:pStyle w:val="Style13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2526656473"/>
      <w:bookmarkStart w:id="299" w:name="__Fieldmark__148_2526656473"/>
      <w:bookmarkEnd w:id="299"/>
      <w:r>
        <w:rPr/>
      </w:r>
      <w:r>
        <w:rPr/>
        <w:fldChar w:fldCharType="end"/>
      </w:r>
      <w:r>
        <w:rPr/>
        <w:t>清除残物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2526656473"/>
      <w:bookmarkStart w:id="301" w:name="__Fieldmark__149_2526656473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2526656473"/>
      <w:bookmarkStart w:id="303" w:name="__Fieldmark__150_2526656473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2526656473"/>
      <w:bookmarkStart w:id="305" w:name="__Fieldmark__151_2526656473"/>
      <w:bookmarkEnd w:id="3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3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</w:p>
    <w:p>
      <w:pPr>
        <w:pStyle w:val="Style13"/>
        <w:spacing w:lineRule="exact" w:line="400"/>
        <w:rPr/>
      </w:pPr>
      <w:r>
        <w:rPr/>
      </w:r>
    </w:p>
    <w:p>
      <w:pPr>
        <w:pStyle w:val="Style13"/>
        <w:spacing w:lineRule="exact" w:line="400"/>
        <w:rPr/>
      </w:pPr>
      <w:r>
        <w:rPr/>
        <w:t xml:space="preserve">11.4 </w:t>
      </w:r>
      <w:r>
        <w:rPr/>
        <w:t>是否对设备器具进行清洁或消毒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2526656473"/>
      <w:bookmarkStart w:id="307" w:name="__Fieldmark__152_2526656473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2526656473"/>
      <w:bookmarkStart w:id="309" w:name="__Fieldmark__153_2526656473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</w:t>
      </w:r>
      <w:r>
        <w:rPr/>
        <w:t>如是，请列出清洁或消毒剂的名称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3"/>
        <w:spacing w:lineRule="exact" w:line="400"/>
        <w:rPr/>
      </w:pPr>
      <w:r>
        <w:rPr/>
        <w:t>生产单元是如何防止设备残留清洁剂或消毒剂对产品造成污染？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Style13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2 </w:t>
      </w:r>
      <w:r>
        <w:rPr>
          <w:b/>
        </w:rPr>
        <w:t>污染控制</w:t>
      </w:r>
    </w:p>
    <w:p>
      <w:pPr>
        <w:pStyle w:val="Normal"/>
        <w:spacing w:lineRule="exact" w:line="360"/>
        <w:jc w:val="left"/>
        <w:rPr/>
      </w:pPr>
      <w:r>
        <w:rPr/>
        <w:t>12.1</w:t>
      </w:r>
      <w:r>
        <w:rPr/>
        <w:t>是否采取措施防止常规农田的水渗入或漫入地块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2526656473"/>
      <w:bookmarkStart w:id="311" w:name="__Fieldmark__154_2526656473"/>
      <w:bookmarkEnd w:id="31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2526656473"/>
      <w:bookmarkStart w:id="313" w:name="__Fieldmark__155_2526656473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请说明采取的措施：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2526656473"/>
      <w:bookmarkStart w:id="315" w:name="__Fieldmark__156_2526656473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2526656473"/>
      <w:bookmarkStart w:id="317" w:name="__Fieldmark__157_2526656473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常规农业系统的设备在用于有机生产前是否进行清洁，以避免常规产品和禁用物质污染？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2526656473"/>
      <w:bookmarkStart w:id="319" w:name="__Fieldmark__158_2526656473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2526656473"/>
      <w:bookmarkStart w:id="321" w:name="__Fieldmark__159_2526656473"/>
      <w:bookmarkEnd w:id="32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2526656473"/>
      <w:bookmarkStart w:id="323" w:name="__Fieldmark__160_2526656473"/>
      <w:bookmarkEnd w:id="32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3"/>
        <w:spacing w:lineRule="exact" w:line="360"/>
        <w:rPr/>
      </w:pPr>
      <w:r>
        <w:rPr/>
        <w:t>12.3</w:t>
      </w:r>
      <w:r>
        <w:rPr/>
        <w:t>饲料生产基地是否使用保护性覆盖物、塑料薄膜、防虫网、水果保护性套袋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2526656473"/>
      <w:bookmarkStart w:id="325" w:name="__Fieldmark__161_2526656473"/>
      <w:bookmarkEnd w:id="32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2526656473"/>
      <w:bookmarkStart w:id="327" w:name="__Fieldmark__162_2526656473"/>
      <w:bookmarkEnd w:id="32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Style13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：</w:t>
      </w:r>
      <w:r>
        <w:rPr>
          <w:rFonts w:eastAsia="Times New Roman"/>
          <w:color w:val="000000"/>
          <w:u w:val="single"/>
        </w:rPr>
        <w:t xml:space="preserve">                                            </w:t>
      </w:r>
      <w:r>
        <w:rPr>
          <w:rFonts w:eastAsia="Times New Roman"/>
          <w:color w:val="000000"/>
        </w:rPr>
        <w:t xml:space="preserve">  </w:t>
      </w:r>
    </w:p>
    <w:p>
      <w:pPr>
        <w:pStyle w:val="Style13"/>
        <w:spacing w:lineRule="exact" w:line="360"/>
        <w:rPr>
          <w:iCs/>
        </w:rPr>
      </w:pPr>
      <w:r>
        <w:rPr>
          <w:iCs/>
        </w:rPr>
        <w:t>请提供这些物质的产品标签。</w:t>
      </w:r>
    </w:p>
    <w:p>
      <w:pPr>
        <w:pStyle w:val="Style13"/>
        <w:spacing w:lineRule="exact" w:line="360"/>
        <w:rPr>
          <w:iCs/>
        </w:rPr>
      </w:pPr>
      <w:r>
        <w:rPr>
          <w:iCs/>
        </w:rPr>
      </w:r>
    </w:p>
    <w:p>
      <w:pPr>
        <w:pStyle w:val="Style13"/>
        <w:spacing w:lineRule="exact" w:line="36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2526656473"/>
      <w:bookmarkStart w:id="329" w:name="__Fieldmark__163_2526656473"/>
      <w:bookmarkEnd w:id="32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2526656473"/>
      <w:bookmarkStart w:id="331" w:name="__Fieldmark__164_2526656473"/>
      <w:bookmarkEnd w:id="33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>
          <w:rFonts w:eastAsia="Times New Roman"/>
        </w:rPr>
        <w:t xml:space="preserve">   </w:t>
      </w:r>
    </w:p>
    <w:p>
      <w:pPr>
        <w:pStyle w:val="Style13"/>
        <w:spacing w:lineRule="exact" w:line="360"/>
        <w:rPr/>
      </w:pPr>
      <w:r>
        <w:rPr/>
        <w:t>如清除，处理方法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2526656473"/>
      <w:bookmarkStart w:id="333" w:name="__Fieldmark__165_2526656473"/>
      <w:bookmarkEnd w:id="33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2526656473"/>
      <w:bookmarkStart w:id="335" w:name="__Fieldmark__166_2526656473"/>
      <w:bookmarkEnd w:id="33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3 </w:t>
      </w:r>
      <w:r>
        <w:rPr>
          <w:b/>
        </w:rPr>
        <w:t>水土保持和生物多样性保护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2526656473"/>
      <w:bookmarkStart w:id="337" w:name="__Fieldmark__167_2526656473"/>
      <w:bookmarkEnd w:id="33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2526656473"/>
      <w:bookmarkStart w:id="339" w:name="__Fieldmark__168_2526656473"/>
      <w:bookmarkEnd w:id="3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2526656473"/>
      <w:bookmarkStart w:id="341" w:name="__Fieldmark__169_2526656473"/>
      <w:bookmarkEnd w:id="3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2526656473"/>
      <w:bookmarkStart w:id="343" w:name="__Fieldmark__170_2526656473"/>
      <w:bookmarkEnd w:id="34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2526656473"/>
      <w:bookmarkStart w:id="345" w:name="__Fieldmark__171_2526656473"/>
      <w:bookmarkEnd w:id="3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2526656473"/>
      <w:bookmarkStart w:id="347" w:name="__Fieldmark__172_2526656473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免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2526656473"/>
      <w:bookmarkStart w:id="349" w:name="__Fieldmark__173_2526656473"/>
      <w:bookmarkEnd w:id="34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2526656473"/>
      <w:bookmarkStart w:id="351" w:name="__Fieldmark__174_2526656473"/>
      <w:bookmarkEnd w:id="35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防风设施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2526656473"/>
      <w:bookmarkStart w:id="353" w:name="__Fieldmark__175_2526656473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2526656473"/>
      <w:bookmarkStart w:id="355" w:name="__Fieldmark__176_2526656473"/>
      <w:bookmarkEnd w:id="35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2526656473"/>
      <w:bookmarkStart w:id="357" w:name="__Fieldmark__177_2526656473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2526656473"/>
      <w:bookmarkStart w:id="359" w:name="__Fieldmark__178_2526656473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2526656473"/>
      <w:bookmarkStart w:id="361" w:name="__Fieldmark__179_2526656473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2526656473"/>
      <w:bookmarkStart w:id="363" w:name="__Fieldmark__180_2526656473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cs="宋体;SimSun"/>
        </w:rPr>
      </w:pPr>
      <w:r>
        <w:rPr>
          <w:bCs/>
        </w:rPr>
        <w:t>13</w:t>
      </w:r>
      <w:r>
        <w:rPr>
          <w:rFonts w:cs="宋体;SimSun"/>
        </w:rPr>
        <w:t xml:space="preserve">.2 </w:t>
      </w:r>
      <w:r>
        <w:rPr>
          <w:rFonts w:cs="宋体;SimSun"/>
        </w:rPr>
        <w:t>是否采取了有效的措施保护天敌和栖息地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2526656473"/>
      <w:bookmarkStart w:id="365" w:name="__Fieldmark__181_2526656473"/>
      <w:bookmarkEnd w:id="3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2526656473"/>
      <w:bookmarkStart w:id="367" w:name="__Fieldmark__182_2526656473"/>
      <w:bookmarkEnd w:id="3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  <w:t>如是，请说明：</w:t>
      </w:r>
      <w:r>
        <w:rPr>
          <w:rFonts w:cs="Times New Roman" w:eastAsia="Times New Roman"/>
          <w:u w:val="single"/>
        </w:rPr>
        <w:t xml:space="preserve">                                                     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40"/>
        <w:rPr/>
      </w:pPr>
      <w:r>
        <w:rPr>
          <w:bCs/>
        </w:rPr>
        <w:t>13</w:t>
      </w:r>
      <w:r>
        <w:rPr>
          <w:rFonts w:cs="宋体;SimSun"/>
        </w:rPr>
        <w:t xml:space="preserve">.3 </w:t>
      </w:r>
      <w:r>
        <w:rPr/>
        <w:t>作物收获后焚烧作物秸秆吗？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2526656473"/>
      <w:bookmarkStart w:id="369" w:name="__Fieldmark__183_2526656473"/>
      <w:bookmarkEnd w:id="3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2526656473"/>
      <w:bookmarkStart w:id="371" w:name="__Fieldmark__184_2526656473"/>
      <w:bookmarkEnd w:id="3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否  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如是，请说明焚烧作物秸秆地块号和具体原因：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2526656473"/>
      <w:bookmarkStart w:id="373" w:name="__Fieldmark__185_2526656473"/>
      <w:bookmarkEnd w:id="37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2526656473"/>
      <w:bookmarkStart w:id="375" w:name="__Fieldmark__186_2526656473"/>
      <w:bookmarkEnd w:id="375"/>
      <w:r>
        <w:rPr/>
      </w:r>
      <w:r>
        <w:rPr/>
        <w:fldChar w:fldCharType="end"/>
      </w:r>
      <w:r>
        <w:rPr/>
        <w:t xml:space="preserve"> </w:t>
      </w:r>
      <w:r>
        <w:rPr/>
        <w:t>否；若是，</w:t>
      </w:r>
      <w:r>
        <w:rPr>
          <w:rFonts w:ascii="宋体;SimSun" w:hAnsi="宋体;SimSun" w:cs="宋体;SimSun"/>
        </w:rPr>
        <w:t>请说明包装材料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是否使用接触过禁用物质的包装物或容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2526656473"/>
      <w:bookmarkStart w:id="377" w:name="__Fieldmark__187_2526656473"/>
      <w:bookmarkEnd w:id="37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2526656473"/>
      <w:bookmarkStart w:id="379" w:name="__Fieldmark__188_2526656473"/>
      <w:bookmarkEnd w:id="37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40"/>
        <w:rPr/>
      </w:pPr>
      <w:r>
        <w:rPr>
          <w:b/>
        </w:rPr>
        <w:t xml:space="preserve">15 </w:t>
      </w:r>
      <w:r>
        <w:rPr>
          <w:b/>
        </w:rPr>
        <w:t>贮藏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2526656473"/>
      <w:bookmarkStart w:id="381" w:name="__Fieldmark__189_2526656473"/>
      <w:bookmarkEnd w:id="38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2526656473"/>
      <w:bookmarkStart w:id="383" w:name="__Fieldmark__190_2526656473"/>
      <w:bookmarkEnd w:id="383"/>
      <w:r>
        <w:rPr/>
      </w:r>
      <w:r>
        <w:rPr/>
        <w:fldChar w:fldCharType="end"/>
      </w:r>
      <w:r>
        <w:rPr/>
        <w:t xml:space="preserve"> </w:t>
      </w:r>
      <w:r>
        <w:rPr/>
        <w:t>否；若是，贮藏地点、方法和设施容量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2526656473"/>
      <w:bookmarkStart w:id="385" w:name="__Fieldmark__191_2526656473"/>
      <w:bookmarkEnd w:id="38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2526656473"/>
      <w:bookmarkStart w:id="387" w:name="__Fieldmark__192_2526656473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否；如否，请说明采取何种措施区分有机和非有机产品，避免混杂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6 </w:t>
      </w:r>
      <w:r>
        <w:rPr>
          <w:b/>
        </w:rPr>
        <w:t>运输</w:t>
      </w:r>
    </w:p>
    <w:p>
      <w:pPr>
        <w:pStyle w:val="Normal"/>
        <w:spacing w:lineRule="exact" w:line="360"/>
        <w:rPr/>
      </w:pPr>
      <w:r>
        <w:rPr/>
        <w:t>14.1</w:t>
      </w:r>
      <w:r>
        <w:rPr/>
        <w:t>生产单元采取何种运输方式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2526656473"/>
      <w:bookmarkStart w:id="389" w:name="__Fieldmark__193_2526656473"/>
      <w:bookmarkEnd w:id="389"/>
      <w:r>
        <w:rPr/>
      </w:r>
      <w:r>
        <w:rPr/>
        <w:fldChar w:fldCharType="end"/>
      </w:r>
      <w:r>
        <w:rPr/>
        <w:t>自行运输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2526656473"/>
      <w:bookmarkStart w:id="391" w:name="__Fieldmark__194_2526656473"/>
      <w:bookmarkEnd w:id="391"/>
      <w:r>
        <w:rPr/>
      </w:r>
      <w:r>
        <w:rPr/>
        <w:fldChar w:fldCharType="end"/>
      </w:r>
      <w:r>
        <w:rPr/>
        <w:t>外包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2526656473"/>
      <w:bookmarkStart w:id="393" w:name="__Fieldmark__195_2526656473"/>
      <w:bookmarkEnd w:id="393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4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2526656473"/>
      <w:bookmarkStart w:id="395" w:name="__Fieldmark__196_2526656473"/>
      <w:bookmarkEnd w:id="39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2526656473"/>
      <w:bookmarkStart w:id="397" w:name="__Fieldmark__197_2526656473"/>
      <w:bookmarkEnd w:id="39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如否，在装载有机产品前对其进行清洁，以避免常规产品混杂和禁用物质污染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2526656473"/>
      <w:bookmarkStart w:id="399" w:name="__Fieldmark__198_2526656473"/>
      <w:bookmarkEnd w:id="39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2526656473"/>
      <w:bookmarkStart w:id="401" w:name="__Fieldmark__199_2526656473"/>
      <w:bookmarkEnd w:id="40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或包装物上，是否有清晰的有机标识及有关说明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2526656473"/>
      <w:bookmarkStart w:id="403" w:name="__Fieldmark__200_2526656473"/>
      <w:bookmarkEnd w:id="40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2526656473"/>
      <w:bookmarkStart w:id="405" w:name="__Fieldmark__201_2526656473"/>
      <w:bookmarkEnd w:id="40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sectPr>
      <w:headerReference w:type="default" r:id="rId2"/>
      <w:footerReference w:type="default" r:id="rId3"/>
      <w:type w:val="nextPage"/>
      <w:pgSz w:w="12240" w:h="15840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58:00Z</dcterms:created>
  <dc:creator>User</dc:creator>
  <dc:description/>
  <cp:keywords/>
  <dc:language>en-US</dc:language>
  <cp:lastModifiedBy>Shao</cp:lastModifiedBy>
  <dcterms:modified xsi:type="dcterms:W3CDTF">2025-12-23T02:00:00Z</dcterms:modified>
  <cp:revision>4</cp:revision>
  <dc:subject/>
  <dc:title>附*. 饲料生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